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png" ContentType="image/png"/>
  <Override PartName="/word/media/image4.png" ContentType="image/png"/>
  <Override PartName="/word/media/image19.wmf" ContentType="image/x-wmf"/>
  <Override PartName="/word/media/image2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Do Now Monday</w:t>
        <w:tab/>
        <w:t>Name: 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Show all your work!</w:t>
        <w:tab/>
        <w:t>Period: ________Date: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55"/>
        <w:gridCol w:w="3900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Graph the equation (3, 4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-1,-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54480" cy="1597025"/>
                  <wp:effectExtent l="0" t="0" r="0" b="0"/>
                  <wp:docPr id="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What is the equation of the line that crosses through the points    (2, 0) and (4, –2)?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What is the relationship of 1 and 2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2298700" cy="1511300"/>
                  <wp:effectExtent l="0" t="0" r="0" b="0"/>
                  <wp:docPr id="2" name="Picture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Does the point (–1, –1) fall on the line y = – x + 1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 If 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3 = 11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, what is 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62865</wp:posOffset>
                  </wp:positionV>
                  <wp:extent cx="2152650" cy="952500"/>
                  <wp:effectExtent l="0" t="0" r="0" b="0"/>
                  <wp:wrapTopAndBottom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 Fi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ABD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DBC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128270</wp:posOffset>
                  </wp:positionV>
                  <wp:extent cx="1400175" cy="800100"/>
                  <wp:effectExtent l="0" t="0" r="0" b="0"/>
                  <wp:wrapNone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 Find the slope of (3, 2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-1,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Put the following equation in slope-intercept form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x – 4y = 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85" w:leader="none"/>
              </w:tabs>
              <w:rPr/>
            </w:pPr>
            <w:r>
              <w:rPr>
                <w:rFonts w:cs="Calibri" w:ascii="Calibri" w:hAnsi="Calibri"/>
              </w:rPr>
              <w:t>9.   What is the slope of this line?  What is the y-intercept of this line?  y= 4x -7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.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389890"/>
                  <wp:effectExtent l="0" t="0" r="0" b="0"/>
                  <wp:docPr id="10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. What is the midpoint of line segment </w:t>
            </w:r>
            <w:r>
              <w:rPr>
                <w:rFonts w:cs="Calibri" w:ascii="Calibri" w:hAnsi="Calibri"/>
                <w:i/>
              </w:rPr>
              <w:t>AB</w:t>
            </w:r>
            <w:r>
              <w:rPr>
                <w:rFonts w:cs="Calibri" w:ascii="Calibri" w:hAnsi="Calibri"/>
              </w:rPr>
              <w:t xml:space="preserve"> if the coordinates of A are (2, –4) and (–10, –4)?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 Solve for x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205865"/>
                  <wp:effectExtent l="0" t="0" r="0" b="0"/>
                  <wp:docPr id="11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Do Now Tuesday</w:t>
        <w:tab/>
        <w:t>Name: 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Show all your work!</w:t>
        <w:tab/>
        <w:t>Period: ________Date: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Do Now Thursday</w:t>
        <w:tab/>
        <w:t>Name: 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Show all your work!</w:t>
        <w:tab/>
        <w:t>Period: ________Date: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75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Use the figure below to answer questions A – 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2298700" cy="15113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st all pairs of vertical angle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st all pairs of adjacent angle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 xml:space="preserve">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3 = 2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, find the measure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2. 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Fill in the blanks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6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7 are _________________________, whil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6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9 are _____________________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In the figure below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L</m:t>
              </m:r>
            </m:oMath>
            <w:r>
              <w:rPr>
                <w:rFonts w:cs="Calibri" w:ascii="Calibri" w:hAnsi="Calibri"/>
                <w:position w:val="-2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QM</m:t>
              </m:r>
            </m:oMath>
            <w:r>
              <w:rPr>
                <w:rFonts w:cs="Calibri" w:ascii="Calibri" w:hAnsi="Calibri"/>
                <w:position w:val="-2"/>
              </w:rPr>
              <w:t xml:space="preserve"> a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74800" cy="875030"/>
                  <wp:effectExtent l="0" t="0" r="0" b="0"/>
                  <wp:docPr id="20" name="Picture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Complementary adjacent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Complementary nonadjacent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upplementary adjacent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Supplementary nonadjacent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Vertical ang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3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3. The equation 5|2x – 3| + 6 = 13 has two solutions. What is the sum of these two solutions?</w:t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Find the solution set for the following equation.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828290" cy="525145"/>
                  <wp:effectExtent l="0" t="0" r="0" b="0"/>
                  <wp:docPr id="2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53" r="-1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</w:t>
            </w:r>
            <w:r>
              <w:rPr>
                <w:rFonts w:cs="Calibri" w:ascii="Calibri" w:hAnsi="Calibri"/>
                <w:szCs w:val="28"/>
              </w:rPr>
              <w:t>What is the solution set of the following equa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9080" cy="518795"/>
                  <wp:effectExtent l="0" t="0" r="0" b="0"/>
                  <wp:docPr id="2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53" r="-1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What values of </w:t>
            </w:r>
            <w:r>
              <w:rPr>
                <w:rFonts w:cs="Calibri" w:ascii="Calibri" w:hAnsi="Calibri"/>
                <w:i/>
              </w:rPr>
              <w:t>p</w:t>
            </w:r>
            <w:r>
              <w:rPr>
                <w:rFonts w:cs="Calibri" w:ascii="Calibri" w:hAnsi="Calibri"/>
              </w:rPr>
              <w:t xml:space="preserve"> will satisfy the equation bel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6205" cy="492125"/>
                  <wp:effectExtent l="0" t="0" r="0" b="0"/>
                  <wp:docPr id="2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53" r="-1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Find the solution set for the following equation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23540" cy="541655"/>
                  <wp:effectExtent l="0" t="0" r="0" b="0"/>
                  <wp:docPr id="2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53" r="-1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What is the solution set for the following equation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1955" cy="546100"/>
                  <wp:effectExtent l="0" t="0" r="0" b="0"/>
                  <wp:docPr id="2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53" r="-1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What values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will satisfy the equation bel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0370" cy="548640"/>
                  <wp:effectExtent l="0" t="0" r="0" b="0"/>
                  <wp:docPr id="2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53" r="-1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Quiz Review Do Now</w:t>
        <w:tab/>
        <w:t>Name: 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  <w:tab w:val="left" w:pos="5760" w:leader="none"/>
        </w:tabs>
        <w:rPr/>
      </w:pPr>
      <w:r>
        <w:rPr>
          <w:rFonts w:cs="Calibri" w:ascii="Calibri" w:hAnsi="Calibri"/>
          <w:b/>
        </w:rPr>
        <w:t>Show all your work!</w:t>
        <w:tab/>
        <w:t>Period: ________Date: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If 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3 = 11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, what is 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62865</wp:posOffset>
                  </wp:positionV>
                  <wp:extent cx="2152650" cy="952500"/>
                  <wp:effectExtent l="0" t="0" r="0" b="0"/>
                  <wp:wrapTopAndBottom/>
                  <wp:docPr id="3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Fi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ABD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DBC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128270</wp:posOffset>
                  </wp:positionV>
                  <wp:extent cx="1400175" cy="800100"/>
                  <wp:effectExtent l="0" t="0" r="0" b="0"/>
                  <wp:wrapNone/>
                  <wp:docPr id="3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. If </w:t>
            </w:r>
            <w:r>
              <w:rPr>
                <w:rFonts w:cs="Calibri" w:ascii="Calibri" w:hAnsi="Calibri"/>
                <w:i/>
              </w:rPr>
              <w:t>DB</w:t>
            </w:r>
            <w:r>
              <w:rPr>
                <w:rFonts w:cs="Calibri" w:ascii="Calibri" w:hAnsi="Calibri"/>
              </w:rPr>
              <w:t xml:space="preserve"> bisect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ABC, find 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ABC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125730</wp:posOffset>
                  </wp:positionV>
                  <wp:extent cx="1657350" cy="1143000"/>
                  <wp:effectExtent l="0" t="0" r="0" b="0"/>
                  <wp:wrapNone/>
                  <wp:docPr id="3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. In the figure below, segments MA and HT are parallel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HMA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MAT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ATH,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THM are all right angles. 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28600" cy="17780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2 = 4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28600" cy="17780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6 = 10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what is th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28600" cy="177800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5?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46" name="Group 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3680"/>
                                  <a:ext cx="1609560" cy="78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920" y="78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" style="position:absolute;margin-left:0pt;margin-top:0pt;width:166.2pt;height:77.95pt" coordorigin="0,0" coordsize="3324,1559">
                      <v:group id="shape_0" alt="Group 13" style="position:absolute;left:394;top:163;width:2535;height:1230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5" stroked="t" o:allowincell="t" style="position:absolute;left:1654;top:1393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2929;top:163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. I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5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77800"/>
                  <wp:effectExtent l="0" t="0" r="0" b="0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5" t="-203" r="-31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13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9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77800"/>
                  <wp:effectExtent l="0" t="0" r="0" b="0"/>
                  <wp:docPr id="5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5" t="-203" r="-31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5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11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53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77800"/>
                  <wp:effectExtent l="0" t="0" r="0" b="0"/>
                  <wp:docPr id="5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4" t="-203" r="-47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77800"/>
                  <wp:effectExtent l="0" t="0" r="0" b="0"/>
                  <wp:docPr id="5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4" t="-203" r="-47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/>
              </w:rPr>
              <w:t xml:space="preserve">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77800"/>
                  <wp:effectExtent l="0" t="0" r="0" b="0"/>
                  <wp:docPr id="5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4" t="-203" r="-47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b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 xml:space="preserve">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77800"/>
                  <wp:effectExtent l="0" t="0" r="0" b="0"/>
                  <wp:docPr id="5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4" t="-203" r="-47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i/>
              </w:rPr>
              <w:t xml:space="preserve"> 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lines must be paralle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not be determined from the given infor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Solve for x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20586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7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Solve for x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-10795</wp:posOffset>
                  </wp:positionV>
                  <wp:extent cx="1695450" cy="1162050"/>
                  <wp:effectExtent l="0" t="0" r="0" b="0"/>
                  <wp:wrapNone/>
                  <wp:docPr id="5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6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16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7.png"/><Relationship Id="rId43" Type="http://schemas.openxmlformats.org/officeDocument/2006/relationships/image" Target="media/image4.png"/><Relationship Id="rId44" Type="http://schemas.openxmlformats.org/officeDocument/2006/relationships/image" Target="media/image17.png"/><Relationship Id="rId45" Type="http://schemas.openxmlformats.org/officeDocument/2006/relationships/image" Target="media/image4.png"/><Relationship Id="rId46" Type="http://schemas.openxmlformats.org/officeDocument/2006/relationships/image" Target="media/image17.png"/><Relationship Id="rId47" Type="http://schemas.openxmlformats.org/officeDocument/2006/relationships/image" Target="media/image3.png"/><Relationship Id="rId48" Type="http://schemas.openxmlformats.org/officeDocument/2006/relationships/image" Target="media/image18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18.png"/><Relationship Id="rId52" Type="http://schemas.openxmlformats.org/officeDocument/2006/relationships/image" Target="media/image3.png"/><Relationship Id="rId53" Type="http://schemas.openxmlformats.org/officeDocument/2006/relationships/image" Target="media/image19.wmf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image" Target="media/image20.png"/><Relationship Id="rId57" Type="http://schemas.openxmlformats.org/officeDocument/2006/relationships/image" Target="media/image20.png"/><Relationship Id="rId58" Type="http://schemas.openxmlformats.org/officeDocument/2006/relationships/image" Target="media/image8.png"/><Relationship Id="rId59" Type="http://schemas.openxmlformats.org/officeDocument/2006/relationships/image" Target="media/image21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35:00Z</dcterms:created>
  <dc:creator>McOsker, Nella</dc:creator>
  <dc:description/>
  <dc:language>en-US</dc:language>
  <cp:lastModifiedBy>Caroline  Thai</cp:lastModifiedBy>
  <cp:lastPrinted>2011-09-22T05:05:00Z</cp:lastPrinted>
  <dcterms:modified xsi:type="dcterms:W3CDTF">2011-09-23T03:38:00Z</dcterms:modified>
  <cp:revision>4</cp:revision>
  <dc:subject/>
  <dc:title/>
</cp:coreProperties>
</file>